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483729170"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3596802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3169855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1657475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4068742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3434337"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752854253"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8411478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6160813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0099619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456920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2614657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53108959"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